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25609898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82971634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50736077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